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Dodavatel prokáž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formou dodávky licencí softwaru ServiceNow, a zároveň se musí jednat o službu, za kterou byla dodavateli poskytnuta odměna ve výši min. 500.000,- Kč bez DPH (slovy: pět set tisíc korun českých) za 1 rok.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484882529"/>
            <w:bookmarkStart w:id="1" w:name="__Fieldmark__0_3484882529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484882529"/>
            <w:bookmarkStart w:id="3" w:name="__Fieldmark__1_3484882529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484882529"/>
            <w:bookmarkStart w:id="5" w:name="__Fieldmark__2_3484882529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484882529"/>
            <w:bookmarkStart w:id="7" w:name="__Fieldmark__3_3484882529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484882529"/>
            <w:bookmarkStart w:id="9" w:name="__Fieldmark__4_3484882529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484882529"/>
            <w:bookmarkStart w:id="11" w:name="__Fieldmark__5_3484882529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ČEPRO, a.s.</w:t>
      <w:tab/>
      <w:t>Zadávací dokumentace č. 347/22/OCN</w:t>
      <w:tab/>
      <w:t xml:space="preserve">Stránk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pBdr>
        <w:bottom w:val="single" w:sz="4" w:space="1" w:color="00000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>Prodloužení a dokoupení licencí produktů ServiceNow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3 - Seznam významných služeb – vzor</w: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38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2-12-01T12:58:00Z</dcterms:modified>
  <cp:revision>13</cp:revision>
  <dc:subject/>
  <dc:title>ČÁST 2</dc:title>
</cp:coreProperties>
</file>